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 </w:t>
            </w:r>
            <w:r>
              <w:rPr>
                <w:b/>
              </w:rPr>
              <w:t>EPIDEMIOLOGIA CHORÓB NOWOTWOR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/specjalności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łównym celem nauczania przedmiotu jest  poszerzenie wiadomości z zakresu epidemiologii chorób nowotworowych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atyka nauczania przedmiotu obejmuje następujące treś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, P_W02, P_U01, P_U02, P_U03, P_K01, P_K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ytuacja epidemiologiczna w zakresie chorób nowotworowych ogółem w Polsce i na świec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ytuacja epidemiologiczna w zakresie najczęściej występujących nowotworów u dzieci, kobiet, mężczyzn i osób starsz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olekularne podłoża choroby nowotwor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rajowy Rejestr Nowotworów, projektu e-KRN+, Europejski Kodeks Walki z Rak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Bazy danych dotyczące nowotworów na świec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rodowe programy walki z rakiem na świec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owotwory rzadkie, projekt RARE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 (K_W01): Student posiada wiedzę na temat aktualnej sytuacji w zakresie chorób nowotworowych w Polsce i na świecie, potrafi zdefiniować podstawowe czynniki ryzyka tych chorób. Posiada wiedzę na temat najczęściej występujących chorób nowotworowych w poszczególnych grupach ludności, a także prezentuje wiedzę dotyczącą nowotworów rzadk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 (K_W05): Student ma pogłębioną wiedzę na temat tworzenia, realizacji i oceny wpływu programów społecznych i profilaktycznych dotyczących nowotworów oraz możliwości ich aplikacji.</w:t>
              <w:br/>
            </w: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 (P_U03):</w:t>
            </w:r>
            <w:r>
              <w:rPr>
                <w:b/>
              </w:rPr>
              <w:t xml:space="preserve"> </w:t>
            </w:r>
            <w:r>
              <w:rPr/>
              <w:t>Student posiada</w:t>
            </w:r>
            <w:r>
              <w:rPr>
                <w:b/>
              </w:rPr>
              <w:t xml:space="preserve"> </w:t>
            </w:r>
            <w:r>
              <w:rPr/>
              <w:t>umiejętność korzystania z baz danych w opracowaniu raportów dotyczących sytuacji epidemiologicznej w zakresie wybranych nowotwor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 (P_U08):  Student potrafi dyskutować na temat głównych strategii zdrowotnych w zakresie  zwalczania chorób nowotworowych w wybranych krajach europejsk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3 (P_U17): Student potrafi przedstawić wyniki badań w postaci samodzielnie opracowanej prezent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 (P_K01):</w:t>
            </w:r>
            <w:r>
              <w:rPr>
                <w:b/>
              </w:rPr>
              <w:t xml:space="preserve"> </w:t>
            </w:r>
            <w:r>
              <w:rPr/>
              <w:t>Student uznaje znaczenia wiedzy w rozwiązywaniu problemów poznawczych i praktycznych oraz zasięgania opinii ekspertów w przypadku trudności z samodzielnym rozwiązaniem proble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2 (P_K06):</w:t>
            </w:r>
            <w:r>
              <w:rPr>
                <w:b/>
              </w:rPr>
              <w:t xml:space="preserve"> </w:t>
            </w:r>
            <w:r>
              <w:rPr/>
              <w:t>Student korzysta z wiarygodnych informacji na temat problemów zdrowotnych populacji, myślenia i działania uwzględniającego szeroki kontekst uwarunkowań stanu zdrowia populacji, krytycznej oceny posiadanej wiedzy, a także ciągłego samokształc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/4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/1,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>*</w:t>
      </w:r>
      <w:r>
        <w:rPr>
          <w:lang w:eastAsia="zh-CN"/>
        </w:rPr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</w:r>
    </w:p>
    <w:tbl>
      <w:tblPr>
        <w:tblW w:w="90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0:0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5:04:00Z</dcterms:modified>
  <cp:revision>7</cp:revision>
  <dc:subject/>
  <dc:title>Karta modułu/przedmiotu</dc:title>
</cp:coreProperties>
</file>